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184629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659323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216413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